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b/>
          <w:sz w:val="26"/>
          <w:szCs w:val="26"/>
        </w:rPr>
        <w:t>PZP.271.9.2025                                                                    Załącznik nr 5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ryczne zestawienie kosztów zadania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leksowa dostawa energii elektrycznej obejmująca sprzedaż energii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ktrycznej i świadczenie usługi dystrybucji energii elektrycznej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punktów poboru Gminy Obrzycko.</w:t>
      </w:r>
    </w:p>
    <w:p>
      <w:pPr>
        <w:pStyle w:val="Normal"/>
        <w:ind w:righ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733"/>
        <w:gridCol w:w="2518"/>
        <w:gridCol w:w="1954"/>
      </w:tblGrid>
      <w:tr>
        <w:trPr>
          <w:trHeight w:val="15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ryfa</w:t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cunkowe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użycie 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nergii 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MWh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</w:t>
            </w:r>
          </w:p>
          <w:p>
            <w:pPr>
              <w:pStyle w:val="Normal"/>
              <w:ind w:right="-567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jednostkowa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nergii 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lektrycznej 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zakup + 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ystrybucja)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[zł]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stkowa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sługi 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ystrybucji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etto 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edług PPE 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mocy umownych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w załączniku)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rPr/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[zł]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Wartość netto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(2x3) + 4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 xml:space="preserve">[zł] </w:t>
            </w:r>
          </w:p>
        </w:tc>
      </w:tr>
      <w:tr>
        <w:trPr>
          <w:trHeight w:val="6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5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5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5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5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5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67" w:hanging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>C11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48,958 MWh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67" w:hanging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>C12A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>I stref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3,180 MWh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67" w:hanging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>C12A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>II stref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3,020 MWh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67" w:hanging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>C21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42,34 MWh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67" w:hanging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>C11O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4,994</w:t>
            </w:r>
            <w:r>
              <w:rPr>
                <w:b/>
              </w:rPr>
              <w:t xml:space="preserve"> </w:t>
            </w:r>
            <w:r>
              <w:rPr/>
              <w:t>MWh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 wartość zamówienia netto [zł]</w:t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2F2F2" w:val="clear"/>
              <w:snapToGrid w:val="false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2F2F2" w:val="clear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atek VAT  [zł]</w:t>
            </w:r>
          </w:p>
          <w:p>
            <w:pPr>
              <w:pStyle w:val="Normal"/>
              <w:shd w:fill="F2F2F2" w:val="clear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2F2F2" w:val="clear"/>
              <w:snapToGrid w:val="false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2F2F2" w:val="clear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 wartość zamówienia brutto [zł]</w:t>
            </w:r>
          </w:p>
          <w:p>
            <w:pPr>
              <w:pStyle w:val="Normal"/>
              <w:shd w:fill="F2F2F2" w:val="clear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1:46:00Z</dcterms:created>
  <dc:creator>BSz</dc:creator>
  <dc:description/>
  <cp:keywords/>
  <dc:language>en-US</dc:language>
  <cp:lastModifiedBy>Beata BS. Szymkowiak</cp:lastModifiedBy>
  <cp:lastPrinted>2019-09-19T13:54:00Z</cp:lastPrinted>
  <dcterms:modified xsi:type="dcterms:W3CDTF">2025-12-03T10:32:00Z</dcterms:modified>
  <cp:revision>3</cp:revision>
  <dc:subject/>
  <dc:title/>
</cp:coreProperties>
</file>